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ПРОЕКТ 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2 декабря 2018 года                                                                            №86/555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вы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таролеушков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ями 57, 60 и 81 Закона Краснодарского края от 26 декабря 2005 года № 966 «О муниципальных выборах в Краснодарском крае», на основании протокола территориальной избирательной комиссии Павловская о результатах выборов главы Старолеушковского сельского поселения Павловского района, территориальная избирательная комиссия Павловская 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знать выборы депутатов главы Старолеушковского сельского поселения Павловского района состоявшимися и результаты выборов – действительны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читать избранным главой Старолеушковского сельского поселения Павловского района зарегистрированного кандидата Чепилова Романа Михайлович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Известить кандидата Чепилова Романа Михайловича об избрании главой Старолеушковского сельского поселения Павл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править общие данные о результатах выборов главы Старолеушковского сельского поселения Павловского района  для опубликования в газете «Единство» и  разместить на 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Павловская Е.А. Малу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5:09:00Z</dcterms:created>
  <dc:creator>User</dc:creator>
  <dc:description/>
  <cp:keywords/>
  <dc:language>en-US</dc:language>
  <cp:lastModifiedBy>ARM_PPZ</cp:lastModifiedBy>
  <cp:lastPrinted>2018-12-05T16:17:00Z</cp:lastPrinted>
  <dcterms:modified xsi:type="dcterms:W3CDTF">2018-12-05T13:18:00Z</dcterms:modified>
  <cp:revision>4</cp:revision>
  <dc:subject/>
  <dc:title>ТЕРРИТОРИАЛЬНАЯ ИЗБИРАТЕЛЬНАЯ КОМИССИЯ</dc:title>
</cp:coreProperties>
</file>